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590200236"/>
      <w:bookmarkStart w:id="1" w:name="__Fieldmark__0_159020023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590200236"/>
      <w:bookmarkStart w:id="3" w:name="__Fieldmark__1_1590200236"/>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590200236"/>
      <w:bookmarkStart w:id="5" w:name="__Fieldmark__2_1590200236"/>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590200236"/>
      <w:bookmarkStart w:id="7" w:name="__Fieldmark__3_1590200236"/>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590200236"/>
      <w:bookmarkStart w:id="9" w:name="__Fieldmark__4_1590200236"/>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590200236"/>
      <w:bookmarkStart w:id="11" w:name="__Fieldmark__5_1590200236"/>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590200236"/>
      <w:bookmarkStart w:id="13" w:name="__Fieldmark__6_1590200236"/>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590200236"/>
      <w:bookmarkStart w:id="15" w:name="__Fieldmark__7_1590200236"/>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590200236"/>
      <w:bookmarkStart w:id="17" w:name="__Fieldmark__8_1590200236"/>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590200236"/>
      <w:bookmarkStart w:id="19" w:name="__Fieldmark__9_1590200236"/>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590200236"/>
            <w:bookmarkStart w:id="21" w:name="__Fieldmark__10_1590200236"/>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590200236"/>
            <w:bookmarkStart w:id="23" w:name="__Fieldmark__11_1590200236"/>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590200236"/>
            <w:bookmarkStart w:id="25" w:name="__Fieldmark__12_1590200236"/>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590200236"/>
            <w:bookmarkStart w:id="27" w:name="__Fieldmark__13_1590200236"/>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590200236"/>
      <w:bookmarkStart w:id="29" w:name="__Fieldmark__14_1590200236"/>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590200236"/>
      <w:bookmarkStart w:id="31" w:name="__Fieldmark__15_1590200236"/>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590200236"/>
      <w:bookmarkStart w:id="33" w:name="__Fieldmark__16_1590200236"/>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590200236"/>
      <w:bookmarkStart w:id="35" w:name="__Fieldmark__17_1590200236"/>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590200236"/>
      <w:bookmarkStart w:id="37" w:name="__Fieldmark__18_1590200236"/>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1590200236"/>
      <w:bookmarkStart w:id="39" w:name="__Fieldmark__19_1590200236"/>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1590200236"/>
      <w:bookmarkStart w:id="41" w:name="__Fieldmark__20_1590200236"/>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1590200236"/>
      <w:bookmarkStart w:id="43" w:name="__Fieldmark__21_1590200236"/>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1590200236"/>
      <w:bookmarkStart w:id="45" w:name="__Fieldmark__22_1590200236"/>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